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858000" cy="8801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9.95pt;height:692.9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2.55pt" filled="f" o:ole="">
            <v:imagedata r:id="rId3" o:title=""/>
          </v:shape>
          <o:OLEObject Type="Embed" ProgID="" ShapeID="ole_rId2" DrawAspect="Content" ObjectID="_481891356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7957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95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1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26.5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1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2"/>
          <w:szCs w:val="42"/>
        </w:rPr>
        <w:t>LIELPLATONES SPECIĀLĀS INTERNĀT-PAMATSKOLAS INTERNĀTA ĒKAS IEKŠĒJIE</w:t>
      </w:r>
      <w:r>
        <w:rPr>
          <w:b/>
          <w:sz w:val="44"/>
          <w:szCs w:val="44"/>
        </w:rPr>
        <w:t xml:space="preserve"> INŽENIERTĪKLI </w:t>
      </w:r>
      <w:r>
        <w:rPr>
          <w:b/>
          <w:sz w:val="40"/>
          <w:szCs w:val="40"/>
        </w:rPr>
        <w:t>(CENTRĀLAPKURE un SILTUMMEZGLS)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VIENKĀRŠOTA RENOVĀCIJA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56"/>
          <w:szCs w:val="56"/>
        </w:rPr>
        <w:t>TEHNISKĀ SHĒM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Karlev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Vilma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2:00Z</dcterms:created>
  <dc:creator>Karlis</dc:creator>
  <dc:description/>
  <cp:keywords/>
  <dc:language>en-US</dc:language>
  <cp:lastModifiedBy>KPJ</cp:lastModifiedBy>
  <cp:lastPrinted>2012-05-17T18:04:00Z</cp:lastPrinted>
  <dcterms:modified xsi:type="dcterms:W3CDTF">2012-10-16T06:35:00Z</dcterms:modified>
  <cp:revision>7</cp:revision>
  <dc:subject/>
  <dc:title> </dc:title>
</cp:coreProperties>
</file>